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567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2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167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555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04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30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28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889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55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23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57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795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2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2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87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