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1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93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32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25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544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45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66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97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63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55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7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52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