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92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3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13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28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4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911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05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02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950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1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00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7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894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968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