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34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55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99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947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63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69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97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379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76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14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2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879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0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929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401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