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1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94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75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1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613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3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5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007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00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5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7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38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28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