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55164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48603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95734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81081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38504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25738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08670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43384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008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91983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5304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26208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50505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09122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25752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98031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78941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