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994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16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454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181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06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422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536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106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66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248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531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95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304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91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643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