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47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284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055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171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488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253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866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896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750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533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74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777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637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