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877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633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872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539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240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302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571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768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731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922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350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702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171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389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369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759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276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