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968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451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737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350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363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123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938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813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166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75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677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215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927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125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140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