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490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1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597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1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928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0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25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22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4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8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86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