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97494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60013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27789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25340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0185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18847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54447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25687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65314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29709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91163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83355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04498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79519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53128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4223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91072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