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92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792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3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47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452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27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835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4267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31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26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37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781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40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49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86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