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01821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71267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13813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84114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03285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99567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22336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15231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99673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75129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26178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33869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34221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