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145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068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291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189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707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795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200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148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067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191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010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255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685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885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283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624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825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