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144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8257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175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2035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711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441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913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0833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747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2126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381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777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7239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443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6419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