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777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54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354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107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978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810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652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827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493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128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951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003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808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