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389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001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909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87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68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06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17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024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848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739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78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20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6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495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989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712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692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