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29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749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6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788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947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00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624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207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89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69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040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18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5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252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653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