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829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436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179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822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378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813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574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442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33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224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354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08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673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