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5605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042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481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84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935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76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803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40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80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513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623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056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3015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940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993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183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801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