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866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6097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3965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7905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2029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4056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2269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0152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5788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235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511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9027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0896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9365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6389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