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851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5876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679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0089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4649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630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969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5382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5491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3731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489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260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3541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