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509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236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743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23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878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628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851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183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457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13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120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828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042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002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865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430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385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