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171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92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8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153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269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076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99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4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40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37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9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723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4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01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