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15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859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318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4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52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58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07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325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747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125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54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100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941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