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47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20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816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341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526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326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941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714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894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093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906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846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214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532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061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326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907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