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48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96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64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48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7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94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95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72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6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91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79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26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7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