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520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298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952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98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937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213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839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818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74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69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003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551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927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