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5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79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6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5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969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52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64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89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58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549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64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8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692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748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67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8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53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