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82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099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694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624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500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08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682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153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076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644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1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84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768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244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804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