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770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6792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0158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1655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4849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6548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332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281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2599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1740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485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638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7524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