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71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932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45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615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84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14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124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943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44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43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31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15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82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76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667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42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10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