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4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73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491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75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996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08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379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7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873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16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63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29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6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53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47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