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04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891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659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261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811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76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196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153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05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744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227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389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372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