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13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92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1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961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13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79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150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15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8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827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8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1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0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42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454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42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56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