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719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6475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4527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6711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1325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0010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5193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0465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6240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2321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0356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5183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0340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3079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0951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