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97690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46056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06907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0338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86325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9999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40926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19167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34732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13987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76735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56901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11375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