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932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424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907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83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07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27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706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32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910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955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316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11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464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90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21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386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524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