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3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00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254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36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238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7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8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28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267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264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59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91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45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69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16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