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674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1173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2766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4545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2268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730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8409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5364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8899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9255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753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445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6074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