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935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270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796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385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235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747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194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245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097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046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076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086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512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490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617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344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108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