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3113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132627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082488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99519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731437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240356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845847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689722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277914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0606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34491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367288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37829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562120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440885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