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0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66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632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101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175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843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557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834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447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182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1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840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