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072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016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83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778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536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116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641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193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543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381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064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04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532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387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51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621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782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