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0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07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314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92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29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239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65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009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57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39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84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217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24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35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79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