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59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71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50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583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77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980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20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762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24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393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55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28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05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