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463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978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632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40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3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38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389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0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67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1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27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96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21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025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482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73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