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8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81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896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7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37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396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346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604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762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190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558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261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090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754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560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