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87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09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473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04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31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56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74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26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54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6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5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3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